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Chestionar</w:t>
      </w:r>
    </w:p>
    <w:p>
      <w:pPr>
        <w:pStyle w:val="Normal"/>
        <w:ind w:left="36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V-a plăcut felul în care aţi fost primiţi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bun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ast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proastă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um consideraţi că a fost găzduirea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bun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ast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proastă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Cum vi s-a părut mâncarea? 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bun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ast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proastă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um apreciaţi calitatea comunicării în limba proiectului între parteneri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bun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ast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proastă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ţi întâmpinat dificultăţi în comunicarea cu partenerii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78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64"/>
        <w:gridCol w:w="1204"/>
        <w:gridCol w:w="1791"/>
        <w:gridCol w:w="84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mare măsur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 mare măsur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er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În mică măsură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loc</w:t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În ce măsură ai mai dori să mergi în acel loc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78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64"/>
        <w:gridCol w:w="1204"/>
        <w:gridCol w:w="1791"/>
        <w:gridCol w:w="84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mare măsur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 mare măsur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er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În mică măsură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loc</w:t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Ce părere aveţi despre sistemul de învăţământ (al ţării gazdă)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bun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ast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proastă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Care este părerea dumneavoastră despre programul mobilităţii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bun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ast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proastă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Cum apreciaţi relaţia cu profesorii însoţitori (ai voştri)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bun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ast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proastă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um apreciaţi relaţia dumneavoatră cu partenerii?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983"/>
        <w:gridCol w:w="990"/>
        <w:gridCol w:w="1627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bun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ast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proastă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n ce măsură consideraţi că aţi acumulat informaţii noi în această vizită?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78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64"/>
        <w:gridCol w:w="1204"/>
        <w:gridCol w:w="1791"/>
        <w:gridCol w:w="84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mare măsur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 mare măsur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er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În mică măsură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loc</w:t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9:36:00Z</dcterms:created>
  <dc:creator>s</dc:creator>
  <dc:description/>
  <cp:keywords/>
  <dc:language>en-US</dc:language>
  <cp:lastModifiedBy>goe</cp:lastModifiedBy>
  <cp:lastPrinted>2010-04-01T13:16:00Z</cp:lastPrinted>
  <dcterms:modified xsi:type="dcterms:W3CDTF">2010-04-01T19:36:00Z</dcterms:modified>
  <cp:revision>2</cp:revision>
  <dc:subject/>
  <dc:title>Sarcinile de lucru ale cadrelor didactice participante la mobilitatea Comenius din Ungaria</dc:title>
</cp:coreProperties>
</file>